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3847"/>
      </w:tblGrid>
      <w:tr>
        <w:trPr>
          <w:trHeight w:val="850" w:hRule="atLeast"/>
        </w:trPr>
        <w:tc>
          <w:tcPr>
            <w:tcW w:w="5222" w:type="dxa"/>
            <w:tcBorders/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7" w:type="dxa"/>
            <w:tcBorders/>
          </w:tcPr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KINNITATUD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Peadirektori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fldChar w:fldCharType="begin"/>
            </w:r>
            <w:r>
              <w:rPr>
                <w:lang w:eastAsia="ar-SA"/>
              </w:rPr>
              <w:instrText xml:space="preserve"> delta_regDateTime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12.01.2026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lang w:eastAsia="ar-SA"/>
              </w:rPr>
              <w:t xml:space="preserve">käskkirjaga nr </w:t>
            </w:r>
            <w:r>
              <w:fldChar w:fldCharType="begin"/>
            </w:r>
            <w:r>
              <w:rPr>
                <w:lang w:eastAsia="ar-SA"/>
              </w:rPr>
              <w:instrText xml:space="preserve"> delta_regNumber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1.1-3.1/10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 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Lisa 2</w:t>
            </w:r>
          </w:p>
          <w:p>
            <w:pPr>
              <w:pStyle w:val="TextBody"/>
              <w:spacing w:before="0" w:after="0"/>
              <w:jc w:val="right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PÄÄSTEAMET </w:t>
      </w:r>
    </w:p>
    <w:p>
      <w:pPr>
        <w:pStyle w:val="Normal"/>
        <w:ind w:left="1250" w:hanging="0"/>
        <w:jc w:val="center"/>
        <w:rPr>
          <w:iCs/>
          <w:lang w:val="et-EE" w:eastAsia="en-US"/>
        </w:rPr>
      </w:pPr>
      <w:r>
        <w:rPr>
          <w:iCs/>
          <w:lang w:val="et-EE" w:eastAsia="en-US"/>
        </w:rPr>
        <w:t xml:space="preserve">Ohutusjärelevalve büroo ehituskontrolli teenuse inspektori </w:t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>AMETIJUHEND</w:t>
      </w:r>
    </w:p>
    <w:p>
      <w:pPr>
        <w:pStyle w:val="Normal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jc w:val="both"/>
        <w:rPr/>
      </w:pPr>
      <w:r>
        <w:rPr/>
        <w:t>1. Üldosa</w:t>
      </w:r>
    </w:p>
    <w:tbl>
      <w:tblPr>
        <w:tblW w:w="892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6"/>
        <w:gridCol w:w="5282"/>
      </w:tblGrid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1 Vahetu juht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color w:val="FF0000"/>
                <w:lang w:val="et-EE"/>
              </w:rPr>
            </w:pPr>
            <w:r>
              <w:rPr/>
              <w:t>Ohutusjärelevalve büroo juhataja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3 Asendaja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color w:val="FF0000"/>
                <w:lang w:val="et-EE"/>
              </w:rPr>
            </w:pPr>
            <w:r>
              <w:rPr/>
              <w:t xml:space="preserve">Ohutusjärelevalve büroo inspektor, peainspektor või nõunik 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4 Keda asenda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color w:val="FF0000"/>
                <w:lang w:val="et-EE"/>
              </w:rPr>
            </w:pPr>
            <w:r>
              <w:rPr/>
              <w:t>Ohutusjärelevalve büroo inspektorit või peainspektorit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5 Juhindu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Eesti Vabariigi õigusaktidest, Päästeameti peadirektori käskkirjadest ja käesolevast ametijuhendist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2. Ametikoha eesmärk</w:t>
      </w:r>
    </w:p>
    <w:p>
      <w:pPr>
        <w:pStyle w:val="Normal"/>
        <w:widowControl w:val="false"/>
        <w:jc w:val="both"/>
        <w:rPr>
          <w:lang w:val="et-EE" w:eastAsia="en-US"/>
        </w:rPr>
      </w:pPr>
      <w:r>
        <w:rPr>
          <w:lang w:val="et-EE"/>
        </w:rPr>
        <w:t>2.1 Ohutusjärelevalve büroo ehituskontrolli teenuse inspektori ametikoha eesmärk on ohutusjärelevalve teostamine, ohutusnõuete täitmise tagamine planeerimises, projekteerimises ja ehituses.</w:t>
      </w:r>
    </w:p>
    <w:p>
      <w:pPr>
        <w:pStyle w:val="Normal"/>
        <w:widowControl w:val="false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autoSpaceDE w:val="false"/>
        <w:jc w:val="both"/>
        <w:rPr/>
      </w:pPr>
      <w:r>
        <w:rPr/>
        <w:t>3. Teenistuskohustused ja soovitud tulemu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458"/>
      </w:tblGrid>
      <w:tr>
        <w:trPr>
          <w:trHeight w:val="355" w:hRule="atLeast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ISTUSKOHUSTUS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SOOVITUD TULEMUS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. Kohaliku omavalitsuse algatatud menetluses osalemine ja arvamuse andmine omavalitsusele kirjaliku nõusoleku, ehitusloa taotlemisel esitatava ehitusprojekti, ehitise kasutusloa ning planeeringu kohta, kui õigusaktiga on sätestatud ohutusnõuded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t-EE"/>
              </w:rPr>
            </w:pPr>
            <w:r>
              <w:rPr>
                <w:lang w:val="et-EE"/>
              </w:rPr>
              <w:t>Kooskõlastuse / heakskiidu andmine või sellest keeldumine ja planeeringute kooskõlastamine või kooskõlastamata jätmine on teostatud.</w:t>
            </w:r>
          </w:p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3.2. </w:t>
            </w:r>
            <w:r>
              <w:rPr>
                <w:bCs/>
                <w:lang w:val="et-EE"/>
              </w:rPr>
              <w:t>Ohutusjärelevalve teostamine objekti, tegevuse, seadme töö ja tuleohutus</w:t>
              <w:softHyphen/>
              <w:t>paigal</w:t>
              <w:softHyphen/>
              <w:t>diste ohutusnõuetele vastavu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t-EE"/>
              </w:rPr>
              <w:t>Järelevalve on teostatud õigusaktide ja tehniliste normide nõuetele vastavalt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3.3 Järelevalve teostamine </w:t>
            </w:r>
            <w:r>
              <w:rPr>
                <w:iCs/>
                <w:lang w:val="et-EE" w:eastAsia="et-EE"/>
              </w:rPr>
              <w:t>tuleohutus</w:t>
              <w:softHyphen/>
              <w:t>teenuste ja -toodete</w:t>
            </w:r>
            <w:r>
              <w:rPr>
                <w:iCs/>
                <w:lang w:val="et-EE"/>
              </w:rPr>
              <w:t xml:space="preserve"> </w:t>
            </w:r>
            <w:r>
              <w:rPr>
                <w:lang w:val="et-EE"/>
              </w:rPr>
              <w:t>nõuetele vastavu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Järelevalve on teos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3.4 </w:t>
            </w:r>
            <w:r>
              <w:rPr>
                <w:bCs/>
                <w:lang w:val="et-EE"/>
              </w:rPr>
              <w:t>Väärteo- ja haldusmenetluse läbiviimine ja haldussunni rakendamine seadusega ettenähtud juhtudel ja korra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t-EE"/>
              </w:rPr>
              <w:t>Menetlustoimingud on teostatud vastavalt kehtivatele rakendusjuhistele, menetluslikud otsused on vastavuses kehtivate õigusaktidega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5. Menetluse raames avaldustele, märgu</w:t>
              <w:softHyphen/>
              <w:t>kirjadele ja teabenõuetele vastamin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Avaldustele, märgukirjadele ja teabe</w:t>
              <w:softHyphen/>
              <w:t>nõuetele on vas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6. Tööks vajalike andmebaaside täitmine ja päringusüsteemide kasutamin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Sissekanded andmebaasidesse on teostatud viivitamatult. Päringusüsteeme on kasu</w:t>
              <w:softHyphen/>
              <w:t xml:space="preserve">tatud eesmärgipäraselt. 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7. Tööaruandluse koostamine ja esitamine vahetule juh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ööaruandlus on koostatud ja esi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8. Ettepanekute esitamine töökorralduse, seda käsitleva  dokumentatsiooni ning  tuleohutusalaste õigusaktide eelnõude ja standardi kavandite osas vahetule juh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eenistuja initsiatiivil on asjakohased ettepanekud edas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/>
              <w:t>3.9. Teiste Päästeameti struktuuriüksuste ja asutuseväliste koostööpartnerite nõustamine ohutuse ala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/>
              <w:t>Teiste struktuuriüksuste teenistujad ja koostööpartnerid saavad asjakohast ja õigusaktidega kooskõlas olevat informat-siooni ning nõuandei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bookmarkStart w:id="0" w:name="OLE_LINK6"/>
            <w:bookmarkStart w:id="1" w:name="OLE_LINK5"/>
            <w:r>
              <w:rPr>
                <w:lang w:val="et-EE"/>
              </w:rPr>
              <w:t>3.10.</w:t>
            </w:r>
            <w:bookmarkEnd w:id="0"/>
            <w:bookmarkEnd w:id="1"/>
            <w:r>
              <w:rPr>
                <w:lang w:val="et-EE"/>
              </w:rPr>
              <w:t xml:space="preserve"> Tuleohutusnõuete selgitamine ning vajadusel ennetustöös osalemin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Selgitustöö on asjakohane ja kooskõlas õigusaktidega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3.11 Tööülesannete täitmine ja koolitustel osalemine vastavalt kriisiroll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Ülesanded on täidetud ja koolitustel osale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t-EE"/>
              </w:rPr>
              <w:t>3.12 Varalise vastutuse korral tagab riigivara säilimise, varaarvestuse ning aruandlus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rStyle w:val="Normaltextrun"/>
                <w:lang w:val="et-EE"/>
              </w:rPr>
              <w:t>Varade arvestus on korrektne ja vajalik aruandlus esi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3 Täidab vahetu juhi antud käesolevast ametijuhendist mittetulevaid ühekordseid teenistusülesandeid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Ühekordsed teenistusülesanded on korrektselt ja õigeaegselt täidetud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4. Ametikoha täitjal on õigus: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esindada Päästeametit oma vastutusala ülesannete täitmisel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saada teenistusülesannete täitmiseks Päästeameti struktuuriüksustelt vajalikku infor</w:t>
        <w:softHyphen/>
        <w:t>matsiooni, selgitusi ning dokumente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saada teenistuseks vajalikku ametialast täiendkoolitust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juhtida vahetu juhi tähelepanu ametijuhendijärgsete põhiülesannete täitmise takis</w:t>
        <w:softHyphen/>
        <w:t>tustele ja nende põhjustele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saada oma ülesannete täitmiseks vajalikke töövahendeid ning kasutada Päästeameti vara ja vahendeid vastavalt kehtestatud korrale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keelduda ebaseaduslike korralduste ning ülesannete täitmisest.</w:t>
      </w:r>
    </w:p>
    <w:p>
      <w:pPr>
        <w:pStyle w:val="Normal"/>
        <w:ind w:left="709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5. Ametikoha täitja vastutab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480" w:leader="none"/>
        </w:tabs>
        <w:suppressAutoHyphens w:val="true"/>
        <w:autoSpaceDE w:val="false"/>
        <w:ind w:left="480" w:hanging="480"/>
        <w:jc w:val="both"/>
        <w:rPr/>
      </w:pPr>
      <w:r>
        <w:rPr>
          <w:lang w:val="et-EE" w:eastAsia="en-US"/>
        </w:rPr>
        <w:t>ametijuhendiga ja teiste töökorralduslike regulatsioonidega pandud teenistus</w:t>
        <w:softHyphen/>
        <w:t xml:space="preserve">kohustuste nõuetekohase, õiguspärase ja õigeaegse täitmise eest;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480" w:leader="none"/>
        </w:tabs>
        <w:suppressAutoHyphens w:val="true"/>
        <w:autoSpaceDE w:val="false"/>
        <w:ind w:left="480" w:hanging="480"/>
        <w:jc w:val="both"/>
        <w:rPr>
          <w:lang w:val="et-EE" w:eastAsia="en-US"/>
        </w:rPr>
      </w:pPr>
      <w:r>
        <w:rPr>
          <w:lang w:val="et-EE" w:eastAsia="en-US"/>
        </w:rPr>
        <w:t>vahetu juhi antud seaduslike korralduste ja ülesannete nõuetekohase, õiguspärase ja õigeaegse täitmise eest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480" w:leader="none"/>
        </w:tabs>
        <w:suppressAutoHyphens w:val="true"/>
        <w:autoSpaceDE w:val="false"/>
        <w:ind w:left="480" w:hanging="480"/>
        <w:jc w:val="both"/>
        <w:rPr>
          <w:lang w:val="et-EE" w:eastAsia="en-US"/>
        </w:rPr>
      </w:pPr>
      <w:r>
        <w:rPr>
          <w:lang w:val="et-EE" w:eastAsia="en-US"/>
        </w:rPr>
        <w:t>valdkonda reguleerivate õigusaktide nõuetekohase täitmise eest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480" w:leader="none"/>
        </w:tabs>
        <w:suppressAutoHyphens w:val="true"/>
        <w:autoSpaceDE w:val="false"/>
        <w:ind w:left="480" w:hanging="480"/>
        <w:jc w:val="both"/>
        <w:rPr>
          <w:lang w:val="et-EE" w:eastAsia="en-US"/>
        </w:rPr>
      </w:pPr>
      <w:bookmarkStart w:id="2" w:name="_Hlk200357542"/>
      <w:bookmarkEnd w:id="2"/>
      <w:r>
        <w:rPr/>
        <w:t>teenistuse tõttu teatavaks saanud riigi- ja ärisaladuse, salastatud välisteabe, teiste inimeste perekonna- ja eraellu puutuvate andmete ning muu asutusesiseseks kasutamiseks tunnistatud teabe saladuses hoidmise eest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480" w:leader="none"/>
        </w:tabs>
        <w:suppressAutoHyphens w:val="true"/>
        <w:autoSpaceDE w:val="false"/>
        <w:ind w:left="480" w:hanging="480"/>
        <w:jc w:val="both"/>
        <w:rPr>
          <w:lang w:val="et-EE" w:eastAsia="en-US"/>
        </w:rPr>
      </w:pPr>
      <w:bookmarkStart w:id="3" w:name="_Hlk200357542"/>
      <w:bookmarkEnd w:id="3"/>
      <w:r>
        <w:rPr>
          <w:lang w:val="et-EE" w:eastAsia="en-US"/>
        </w:rPr>
        <w:t>ametialasest üleastumisest või muudest õigusrikkumistest vahetu juhi viivitamatu informeerimise eest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  <w:tab w:val="left" w:pos="480" w:leader="none"/>
        </w:tabs>
        <w:suppressAutoHyphens w:val="true"/>
        <w:spacing w:before="0" w:after="0"/>
        <w:ind w:left="480" w:hanging="480"/>
        <w:jc w:val="both"/>
        <w:rPr/>
      </w:pPr>
      <w:r>
        <w:rPr>
          <w:lang w:val="et-EE" w:eastAsia="et-EE"/>
        </w:rPr>
        <w:t>tema kasutusse antud riigivara heaperemeheliku kasutamise ning dokumentide korrasoleku ja säilimise ning nende tagastamise eest teenistussuhte lõpetamisel;</w:t>
      </w:r>
      <w:r>
        <w:rPr>
          <w:lang w:val="et-EE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  <w:tab w:val="left" w:pos="480" w:leader="none"/>
        </w:tabs>
        <w:suppressAutoHyphens w:val="true"/>
        <w:spacing w:before="0" w:after="0"/>
        <w:ind w:left="480" w:hanging="480"/>
        <w:jc w:val="both"/>
        <w:rPr>
          <w:lang w:val="et-EE"/>
        </w:rPr>
      </w:pPr>
      <w:r>
        <w:rPr>
          <w:lang w:val="et-EE" w:eastAsia="et-EE"/>
        </w:rPr>
        <w:t>töökorra, ohutustehnika- ja tuleohutusnõuete ning teistest teenistust reguleerivatest eeskirjadest ja juhenditest kinnipidamise eest.</w:t>
      </w:r>
    </w:p>
    <w:p>
      <w:pPr>
        <w:pStyle w:val="Normal"/>
        <w:autoSpaceDE w:val="false"/>
        <w:ind w:left="180" w:hanging="0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6. Ametikohal töötamiseks esitatavad nõuded: </w:t>
      </w:r>
    </w:p>
    <w:p>
      <w:pPr>
        <w:pStyle w:val="Normal"/>
        <w:ind w:left="2268" w:hanging="2268"/>
        <w:jc w:val="both"/>
        <w:rPr>
          <w:lang w:val="et-EE"/>
        </w:rPr>
      </w:pPr>
      <w:bookmarkStart w:id="4" w:name="_Hlk190335086"/>
      <w:bookmarkStart w:id="5" w:name="_Hlk190335001"/>
      <w:bookmarkEnd w:id="4"/>
      <w:bookmarkEnd w:id="5"/>
      <w:r>
        <w:rPr>
          <w:lang w:val="et-EE"/>
        </w:rPr>
        <w:t>6.1   Haridus:</w:t>
        <w:tab/>
        <w:t>kõrgharidus.</w:t>
      </w:r>
    </w:p>
    <w:p>
      <w:pPr>
        <w:pStyle w:val="Normal"/>
        <w:ind w:left="2268" w:hanging="2268"/>
        <w:jc w:val="both"/>
        <w:rPr>
          <w:bCs/>
          <w:lang w:val="et-EE"/>
        </w:rPr>
      </w:pPr>
      <w:r>
        <w:rPr>
          <w:bCs/>
          <w:lang w:val="et-EE"/>
        </w:rPr>
        <w:t>6.2   Teadmised:</w:t>
        <w:tab/>
        <w:t>asutuse tegevusvaldkonda ja oma töövaldkonda reguleerivate õigusaktide tundmine, juhtimis- ja planeerimisalased teadmised, päästeala valdkondade hea tundmine.</w:t>
      </w:r>
    </w:p>
    <w:p>
      <w:pPr>
        <w:pStyle w:val="Normal"/>
        <w:ind w:left="2268" w:hanging="2268"/>
        <w:jc w:val="both"/>
        <w:rPr>
          <w:bCs/>
          <w:lang w:val="et-EE"/>
        </w:rPr>
      </w:pPr>
      <w:r>
        <w:rPr>
          <w:bCs/>
          <w:lang w:val="et-EE"/>
        </w:rPr>
        <w:t xml:space="preserve">6.3   Arvutioskus: </w:t>
        <w:tab/>
        <w:t>teksti- ja andmetöötlusprogrammide ning valdkonnas kasutatavate infosüsteemide kasutamise oskus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 xml:space="preserve">6.4   Keeleoskus: </w:t>
        <w:tab/>
        <w:t>eesti keele valdamine kõrgtasemel ja ühe võõrkeele (soovitavalt vene või inglise keel) valdamine kesktasemel.</w:t>
      </w:r>
    </w:p>
    <w:p>
      <w:pPr>
        <w:pStyle w:val="Normal"/>
        <w:ind w:left="2268" w:hanging="2268"/>
        <w:jc w:val="both"/>
        <w:rPr>
          <w:bCs/>
          <w:lang w:val="et-EE"/>
        </w:rPr>
      </w:pPr>
      <w:r>
        <w:rPr>
          <w:lang w:val="et-EE"/>
        </w:rPr>
        <w:t xml:space="preserve">6.5   Isikuomadused: </w:t>
        <w:tab/>
        <w:t>analüüsi- ja koostöövõime, suhtlemisvalmidus, suuline ja kirjalik väljendusoskus ning kohusetunne.</w:t>
      </w:r>
    </w:p>
    <w:p>
      <w:pPr>
        <w:pStyle w:val="Normal"/>
        <w:ind w:left="2268" w:hanging="2268"/>
        <w:jc w:val="both"/>
        <w:rPr>
          <w:bCs/>
          <w:lang w:val="et-EE"/>
        </w:rPr>
      </w:pPr>
      <w:r>
        <w:rPr>
          <w:bCs/>
          <w:lang w:val="et-EE"/>
        </w:rPr>
        <w:t>6.6   Muu:</w:t>
        <w:tab/>
      </w:r>
      <w:r>
        <w:rPr>
          <w:lang w:val="et-EE"/>
        </w:rPr>
        <w:t>B-kategooria mootorsõiduki juhtimisõigus</w:t>
      </w:r>
    </w:p>
    <w:p>
      <w:pPr>
        <w:pStyle w:val="Normal"/>
        <w:ind w:left="2268" w:hanging="2268"/>
        <w:jc w:val="both"/>
        <w:rPr>
          <w:bCs/>
          <w:lang w:val="et-EE" w:eastAsia="en-US"/>
        </w:rPr>
      </w:pPr>
      <w:r>
        <w:rPr>
          <w:bCs/>
          <w:lang w:val="et-EE" w:eastAsia="en-US"/>
        </w:rPr>
      </w:r>
    </w:p>
    <w:p>
      <w:pPr>
        <w:pStyle w:val="Normal"/>
        <w:spacing w:lineRule="auto" w:line="276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  <w:t>7. Ametijuhendi muutmine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lang w:val="et-EE" w:eastAsia="en-US"/>
        </w:rPr>
      </w:pPr>
      <w:r>
        <w:rPr>
          <w:lang w:val="et-EE" w:eastAsia="en-US"/>
        </w:rPr>
        <w:t>Ametijuhend või selle muudatus jõustub selle kinnitamisel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lang w:val="et-EE" w:eastAsia="en-US"/>
        </w:rPr>
      </w:pPr>
      <w:r>
        <w:rPr>
          <w:lang w:val="et-EE" w:eastAsia="en-US"/>
        </w:rPr>
        <w:t>Ametijuhendit muudetakse vajaduspõhiselt, kui muudatuse aluseks on kehtivad õigusaktid või asutuses on vajadus tööd ümber korraldada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lang w:val="et-EE" w:eastAsia="en-US"/>
        </w:rPr>
      </w:pPr>
      <w:r>
        <w:rPr>
          <w:lang w:val="et-EE" w:eastAsia="en-US"/>
        </w:rPr>
        <w:t>Ametijuhendit võib muuta teenistuja nõusolekuta, kui ei muutu ametikoha eesmärk, põhifunktsioon(id), nõutav erialane ettevalmistus, teenistuja palk ega suurene oluliselt teenistuskohustuste maht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lang w:val="et-EE" w:eastAsia="en-US"/>
        </w:rPr>
      </w:pPr>
      <w:r>
        <w:rPr>
          <w:lang w:val="et-EE" w:eastAsia="en-US"/>
        </w:rPr>
        <w:t xml:space="preserve">Ametijuhend allkirjastatakse digitaalselt. </w:t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  <w:t>Kinnitan, et olen tutvunud ametijuhendiga ja kohustun seda täitma.</w:t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</w:r>
    </w:p>
    <w:tbl>
      <w:tblPr>
        <w:tblW w:w="5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Allkirjastatakse digitaalselt</w:t>
            </w:r>
          </w:p>
        </w:tc>
      </w:tr>
      <w:tr>
        <w:trPr>
          <w:trHeight w:val="2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Teenistuja:</w:t>
            </w:r>
          </w:p>
        </w:tc>
      </w:tr>
    </w:tbl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bookmarkStart w:id="6" w:name="_Hlk190335086"/>
      <w:bookmarkStart w:id="7" w:name="_Hlk190335001"/>
      <w:bookmarkStart w:id="8" w:name="_Hlk190335086"/>
      <w:bookmarkStart w:id="9" w:name="_Hlk190335001"/>
      <w:bookmarkEnd w:id="8"/>
      <w:bookmarkEnd w:id="9"/>
    </w:p>
    <w:p>
      <w:pPr>
        <w:pStyle w:val="Normal"/>
        <w:ind w:left="125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608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>
        <w:lang w:val="et-EE"/>
      </w:rPr>
      <w:t xml:space="preserve"> </w:t>
    </w:r>
    <w:r>
      <w:rPr>
        <w:lang w:val="et-EE"/>
      </w:rPr>
      <w:t>(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>
        <w:bCs/>
      </w:rPr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Calibri" w:hAnsi="Calibri" w:cs="Times New Roman"/>
      <w:sz w:val="22"/>
      <w:szCs w:val="22"/>
      <w:lang w:val="en-US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elisisu">
    <w:name w:val="Tabeli sisu"/>
    <w:basedOn w:val="TextBody"/>
    <w:qFormat/>
    <w:pPr/>
    <w:rPr/>
  </w:style>
  <w:style w:type="paragraph" w:styleId="Lisatekst">
    <w:name w:val="Lisatekst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  <w:suppressAutoHyphens w:val="true"/>
      <w:spacing w:before="120" w:after="0"/>
      <w:ind w:left="720" w:hanging="360"/>
      <w:jc w:val="both"/>
    </w:pPr>
    <w:rPr>
      <w:rFonts w:eastAsia="SimSun;宋体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exact" w:line="238"/>
      <w:jc w:val="both"/>
    </w:pPr>
    <w:rPr>
      <w:rFonts w:eastAsia="SimSun;宋体"/>
      <w:kern w:val="2"/>
      <w:lang w:val="et-EE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52:00Z</dcterms:created>
  <dc:creator>reelika.ein</dc:creator>
  <dc:description/>
  <cp:keywords/>
  <dc:language>en-US</dc:language>
  <cp:lastModifiedBy>DELTA</cp:lastModifiedBy>
  <dcterms:modified xsi:type="dcterms:W3CDTF">2026-01-12T07:52:00Z</dcterms:modified>
  <cp:revision>2</cp:revision>
  <dc:subject/>
  <dc:title>Ametijuhendite koostamise soovituslik metoodika</dc:title>
</cp:coreProperties>
</file>